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СЕЛЬСКОГО ПОСЕЛЕНИЯ «ЧИРО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 июля 2012 года             №    21                                   село Чи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долгосрочной целевой программы «Безопасность дорожного движения  в сельском поселении «Чиронское» на  2013-201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целях обеспечения безопасности  дорожного движения на территории сельского поселения «Чиронское»,  в  соответствии со статьей  8 пункта  5  Устава   сельского поселения «Чиронское»  «Вопросы местного значения сельского поселения «Чиронское»,  администрация сельского поселения  постановляет: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Утвердить долгосрочную  программу «Безопасность  дорожного движения на территории сельского поселения «Чиронское»  на 2013 -2015 г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онтроль за исполнением  данного постановления оставляю за собо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администрации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 «Чиронское»                                                                   Уткин В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 А С П О Р Т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ы  «Безопасность   дорожного   движения </w:t>
      </w:r>
    </w:p>
    <w:p>
      <w:pPr>
        <w:pStyle w:val="Normal"/>
        <w:rPr/>
      </w:pPr>
      <w:r>
        <w:rPr>
          <w:sz w:val="28"/>
          <w:szCs w:val="28"/>
        </w:rPr>
        <w:t>на территории сельского поселения «Чиронское»  муниципального района «Шилкинский район» Забайкальского края  на  2013-2016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320"/>
        <w:gridCol w:w="586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Безопасность дорожного движения  на территории сельского поселения «Чиронское»  на 2013 – 2016 годы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.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 Администрации муниципального района «Шилкинский район» от 14.06.2012 года №837, Постановление  №21 от 12.07.2012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Чиронское»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Чиронское»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граммы, основные мероприятия </w:t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ю  разработки программы являе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безопасности  дорожного движения на территории сельского поселения «Чиронское» при решении вопросов местного  самоуправлен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соответствие  с техническими требованиями средств организации движения транспортных средств и пешеходов (дорожные знаки, дорожная   разметка,  устройство автомобильных стоянок вокруг магазинов).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 - 200000руб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50000 р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50000 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500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0000 руб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уководство и контроль  за исполнением Программы  осуществляет Администрация  сельского поселения «Чиронское» 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еречень мероприяти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1080"/>
        <w:gridCol w:w="1260"/>
        <w:gridCol w:w="1080"/>
        <w:gridCol w:w="900"/>
      </w:tblGrid>
      <w:tr>
        <w:trPr>
          <w:trHeight w:val="320" w:hRule="atLeast"/>
        </w:trPr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Потребность в финансировании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дение в  соответствие  с техническими требованиями средств организации движения транспортных средств и пешеход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новка дорожных знаков по улицам  (2 - главных, 3 – ограничение скорости, 15 знаков – уступи дорогу, 15 – пересечение с главной дорогой, 35 стоек, установк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устройство пешеходного перехода  по ул.Глазова  в районе магазинов ( 2 дорожных знака, строительный материал (краска, кисти),  установк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ройство автомобильных стоянок  возле магазинов -3 площадки, возле администрации -1, установка  знаков -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0.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РЕСУРСНОЕ ОБЕСПЕЧЕНИЕ ПРОГРАМ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Потребность  финансирования мероприятий программы за счет средств местного бюджета составляет 200т.р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год -  80.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 год – 20.0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5 год – 50.0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год – 50.0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48:00Z</dcterms:created>
  <dc:creator>WIN7XP</dc:creator>
  <dc:description/>
  <cp:keywords/>
  <dc:language>en-US</dc:language>
  <cp:lastModifiedBy>WIN7XP</cp:lastModifiedBy>
  <dcterms:modified xsi:type="dcterms:W3CDTF">2012-07-31T00:35:00Z</dcterms:modified>
  <cp:revision>6</cp:revision>
  <dc:subject/>
  <dc:title> АДМИНИСТРАЦИЯ СЕЛЬСКОГО ПОСЕЛЕНИЯ «ЧИРОНСКОЕ»</dc:title>
</cp:coreProperties>
</file>